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5400" w:h="219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79000" cy="13792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137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5400" w:h="219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79000" cy="13906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139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79000" cy="13906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139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5400" w:h="2190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CanPDF</dc:creator>
  <dc:description/>
  <dc:language>en-US</dc:language>
  <cp:lastModifiedBy/>
  <cp:revision>0</cp:revision>
  <dc:subject/>
  <dc:title/>
</cp:coreProperties>
</file>